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казе в приеме документов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Муниципальное бюджетное учреждение Катав-Ивановского муниципального района Челябинской области «Многофункциональный центр по предоставлению государственных и муниципальных услуг» в лице __________________________________________________________________</w:t>
      </w:r>
    </w:p>
    <w:p>
      <w:pPr>
        <w:pStyle w:val="Normal"/>
        <w:spacing w:lineRule="auto" w:line="240" w:before="0" w:after="0"/>
        <w:ind w:left="0" w:right="83" w:hanging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уведомляет об отказе в приеме документов _________________________________________________________________,</w:t>
      </w:r>
      <w:r>
        <w:rPr>
          <w:rFonts w:cs="Times New Roman" w:ascii="Times New Roman" w:hAnsi="Times New Roman"/>
          <w:sz w:val="28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Ф.И.О. 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оставившему пакет документов для получения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земельного участка в собственность граждан для садоводств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31"/>
        <w:gridCol w:w="2268"/>
        <w:gridCol w:w="20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документов, представленных заяв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экземпля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проверки комплекта документов установлено следующее основание для отказа в приеме документов </w:t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устранения причин отказа Вам необходимо </w:t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в случае возможности устранения причин отказа)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_» _____________ 20____ г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_____________ _________________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олжность          подпись                      Ф.И.О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bidi w:val="0"/>
        <w:ind w:left="0"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</w:t>
      </w:r>
    </w:p>
    <w:p>
      <w:pPr>
        <w:pStyle w:val="ConsTitle"/>
        <w:bidi w:val="0"/>
        <w:ind w:left="0"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bidi w:val="0"/>
        <w:ind w:left="0"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dc:language>en-US</dc:language>
  <cp:lastModifiedBy/>
  <cp:lastPrinted>2014-06-25T13:56:00Z</cp:lastPrinted>
  <dcterms:modified xsi:type="dcterms:W3CDTF">2017-09-16T12:36:33Z</dcterms:modified>
  <cp:revision>121</cp:revision>
  <dc:subject/>
  <dc:title/>
</cp:coreProperties>
</file>